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2017 годов"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 22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 96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жилищно-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 961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Красновского сельского поселения" (Прочая закупка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ab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417"/>
        <w:gridCol w:w="706"/>
        <w:gridCol w:w="550"/>
        <w:gridCol w:w="587"/>
        <w:gridCol w:w="2268"/>
      </w:tblGrid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ая закуп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.3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техническое обслуживание объектов электрических сетей нару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ичного) освещения, включая разработку проектно-сметной документаци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оплату электроэнергии 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противодействия преступности в Крас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"Обеспечение общественного порядка и противодейств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ситу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, обеспечение пожарной безопасности и безопасности людей на вод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жарной безопасности и безопасности людей на водных объектах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7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, находящихся на территории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рациональное природопользование"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"Охрана окружающ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 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Информационное общество" (Прочая закупка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8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ализацию мероприятий муниципальных программ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д</w:t>
      </w:r>
      <w:r>
        <w:rPr>
          <w:rFonts w:cs="Times New Roman" w:ascii="Times New Roman" w:hAnsi="Times New Roman"/>
          <w:sz w:val="28"/>
          <w:szCs w:val="28"/>
        </w:rPr>
        <w:t>орожного хозяйства по решению Правительств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Развитие транспортной системы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" (Закупка товаров, работ, 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Энергоэффективность и развитие энергетики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повышению энергетической эффективности в рамках под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Энергоэффективность и развитие эн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функционирования Глав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15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15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62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3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соответстви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Тарасовского района согласно переда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м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Г.В. Бадаев</w:t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9:00Z</dcterms:created>
  <dc:creator>user</dc:creator>
  <dc:description/>
  <cp:keywords/>
  <dc:language>en-US</dc:language>
  <cp:lastModifiedBy>Finans</cp:lastModifiedBy>
  <dcterms:modified xsi:type="dcterms:W3CDTF">2015-07-31T06:42:00Z</dcterms:modified>
  <cp:revision>12</cp:revision>
  <dc:subject/>
  <dc:title/>
</cp:coreProperties>
</file>